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/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ind w:lef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__________№ 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Style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</w:t>
      </w:r>
      <w:r>
        <w:rPr>
          <w:bCs/>
          <w:color w:val="000000"/>
          <w:sz w:val="26"/>
          <w:szCs w:val="26"/>
        </w:rPr>
        <w:t xml:space="preserve">со ст. 179 Бюджетного кодекса </w:t>
      </w:r>
      <w:r>
        <w:rPr>
          <w:color w:val="000000"/>
          <w:sz w:val="26"/>
          <w:szCs w:val="26"/>
        </w:rPr>
        <w:t>Российской Федерации</w:t>
      </w:r>
      <w:r>
        <w:rPr>
          <w:bCs/>
          <w:color w:val="000000"/>
          <w:sz w:val="26"/>
          <w:szCs w:val="26"/>
        </w:rPr>
        <w:t>, решением Переславль-Залесской городской Думы от 29.09.2022 № 81 «О внесении изменений в решение Переславль-Залесской городской Думы от 09.12.2021 № 100 «О бюджете городского округа город Переславль-Залесский Ярославской области на 2022 год и плановый период 2023 и 2024 годов»,</w:t>
      </w:r>
      <w:r>
        <w:rPr>
          <w:color w:val="000000"/>
          <w:sz w:val="26"/>
          <w:szCs w:val="26"/>
        </w:rPr>
        <w:t xml:space="preserve"> в целях уточнения объема финансирования, изменения программных мероприятий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</w:t>
      </w:r>
      <w:r>
        <w:rPr>
          <w:bCs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в муниципальную программу </w:t>
      </w:r>
      <w:r>
        <w:rPr>
          <w:bCs/>
          <w:color w:val="000000"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color w:val="000000"/>
          <w:sz w:val="26"/>
          <w:szCs w:val="26"/>
        </w:rPr>
        <w:t>(в редакции постановлений Администрации города Переславля-Залесского от 15.03.2022 №   ПОС.03-0527/22, от 15.03.2022 № ПОС.03-0528/22,  от 16.03.2022 № ПОС.03-0530/22,                        о</w:t>
      </w:r>
      <w:r>
        <w:rPr>
          <w:sz w:val="26"/>
          <w:szCs w:val="26"/>
        </w:rPr>
        <w:t>т  15.04.2022  №  ПОС.03-0768/22,    от  12.07.2022  №  ПОС.03-1479/22,                   от    29.07.2022    №   ПОС.03-1626/22,        от     09.09.2022    №    ПОС.03-2033/22,  от   14.10.2022    №  ПОС.03-2277/22,           от     11.11.2022     №    ПОС.03-2488/22)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</w:t>
      </w:r>
      <w:r>
        <w:rPr>
          <w:color w:val="000000"/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color w:val="000000"/>
          <w:sz w:val="26"/>
          <w:szCs w:val="26"/>
          <w:lang w:val="en-US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Calibri"/>
          <w:bCs/>
          <w:color w:val="000000"/>
          <w:sz w:val="26"/>
          <w:szCs w:val="26"/>
        </w:rPr>
        <w:tab/>
        <w:t xml:space="preserve"> 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color w:val="000000"/>
          <w:sz w:val="26"/>
          <w:szCs w:val="26"/>
        </w:rPr>
        <w:t>муниципальную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color w:val="000000"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 В разделе 1 «Паспорт   муниципальной  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сего – 3 199 585,4</w:t>
            </w:r>
            <w:r>
              <w:rPr>
                <w:bCs/>
                <w:color w:val="000000"/>
                <w:sz w:val="26"/>
                <w:szCs w:val="26"/>
              </w:rPr>
              <w:t xml:space="preserve"> 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3 309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42 203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44 237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714 106,4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693 706,6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693 909,9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390 781,4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-  287 895,7 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289 436,0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ListParagraph"/>
        <w:ind w:left="0"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83 182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40 696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9 354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23 131,4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129 74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43 309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42 2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color w:val="000000"/>
              </w:rPr>
            </w:pPr>
            <w:r>
              <w:rPr>
                <w:color w:val="000000"/>
              </w:rPr>
              <w:t>44 237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99 80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712 190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693 706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693 90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3 625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5 196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283 44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284 984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954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23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360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5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 102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81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60,2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8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199 585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48 197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3 80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7 583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 74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 309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2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 237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01 722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4 106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 706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 909,9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8 113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 781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 89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 436,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3.1</w:t>
      </w:r>
      <w:r>
        <w:rPr>
          <w:color w:val="000000"/>
          <w:sz w:val="26"/>
          <w:szCs w:val="26"/>
        </w:rPr>
        <w:t>. в разделе «Паспорт программы» позицию «6.</w:t>
      </w:r>
      <w:r>
        <w:rPr>
          <w:rFonts w:eastAsia="Calibri"/>
          <w:bCs/>
          <w:color w:val="000000"/>
          <w:sz w:val="26"/>
          <w:szCs w:val="26"/>
        </w:rPr>
        <w:t xml:space="preserve"> Объемы и источники финансирования</w:t>
      </w:r>
      <w:r>
        <w:rPr>
          <w:bCs/>
          <w:color w:val="000000"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color w:val="000000"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сего – 3 183 182,3 тыс. руб., из них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43 309,2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42 203,1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- 44 237,1 тыс. руб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712 190,8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693 706,6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693 909,9 тыс. руб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385 196,3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- 283 444,9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- 284 984,4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>.2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color w:val="000000"/>
          <w:sz w:val="26"/>
          <w:szCs w:val="26"/>
          <w:lang w:eastAsia="en-US"/>
        </w:rPr>
      </w:pPr>
      <w:r>
        <w:rPr>
          <w:rFonts w:eastAsia="Calibri"/>
          <w:b/>
          <w:strike/>
          <w:color w:val="000000"/>
          <w:sz w:val="26"/>
          <w:szCs w:val="26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56 40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 309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69 009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4 086,5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9 77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 20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58 595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8 976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932 64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23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58 7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9 609,5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5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520 25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75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 934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 048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6 27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65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 934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68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8 03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139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 934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96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 60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033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67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 68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54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826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3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 45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098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30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4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7 66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 876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35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37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58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7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7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1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0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2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29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9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50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2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1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316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2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1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353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1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18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6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65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0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06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83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83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 03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 034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4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45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5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54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3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3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2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79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3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 67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60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92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92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 82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 82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1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4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4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05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 055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2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9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5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5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готовка проектно-сметной документ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96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961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82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820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87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87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73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73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ерендеевская СШ,       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40 69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 309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12 190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5 196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19 35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 20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93 70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3 444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23 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23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93 90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4 984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183 18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9 749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99 807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53 625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02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 Приложении 2 к Муниципальной программе «Ведомственная целевая программа «Молодежь» на 2022-2024 годы»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1. в разделе «Паспорт программы» позицию «6.</w:t>
      </w:r>
      <w:r>
        <w:rPr>
          <w:rFonts w:eastAsia="Calibri"/>
          <w:bCs/>
          <w:color w:val="000000"/>
          <w:sz w:val="26"/>
          <w:szCs w:val="26"/>
        </w:rPr>
        <w:t xml:space="preserve"> Объемы и источники финансирования</w:t>
      </w:r>
      <w:r>
        <w:rPr>
          <w:bCs/>
          <w:color w:val="000000"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070"/>
      </w:tblGrid>
      <w:tr>
        <w:trPr>
          <w:trHeight w:val="178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ведомственной целев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сего </w:t>
            </w:r>
            <w:r>
              <w:rPr>
                <w:sz w:val="26"/>
                <w:szCs w:val="26"/>
              </w:rPr>
              <w:t>– 15 954,5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тыс. руб., из них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</w:t>
            </w:r>
            <w:r>
              <w:rPr>
                <w:iCs/>
                <w:color w:val="000000"/>
                <w:sz w:val="26"/>
                <w:szCs w:val="26"/>
                <w:shd w:fill="FFFFFF" w:val="clear"/>
              </w:rPr>
              <w:t xml:space="preserve"> 5 381,9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4 360,2 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4 360,2 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2 год – 1 85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0,0 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0,0 тыс. руб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539" w:right="902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Молодежь» на 2022-2024 годы» изложить в следующей редакции: </w:t>
      </w:r>
    </w:p>
    <w:p>
      <w:pPr>
        <w:pStyle w:val="Normal"/>
        <w:shd w:fill="FFFFFF" w:val="clear"/>
        <w:ind w:right="2551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07"/>
        <w:gridCol w:w="2410"/>
        <w:gridCol w:w="992"/>
        <w:gridCol w:w="1292"/>
        <w:gridCol w:w="1563"/>
        <w:gridCol w:w="1415"/>
        <w:gridCol w:w="1576"/>
        <w:gridCol w:w="8"/>
        <w:gridCol w:w="1810"/>
        <w:gridCol w:w="11"/>
        <w:gridCol w:w="2126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дачи/ мероприят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установленном порядк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выполнения задачи/ 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, годы</w:t>
            </w:r>
          </w:p>
        </w:tc>
        <w:tc>
          <w:tcPr>
            <w:tcW w:w="6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6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 объем финансирования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. Создание условий для развития и реализации потенциала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1" w:leader="none"/>
              </w:tabs>
              <w:ind w:right="47" w:hanging="0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«МЦ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молодежных мероприятий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вующих в областных, межрегиональных, всероссийских мероприятиях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беспечение организации и проведения молодежных мероприятий на территории городского округа город Переславль-Залесский Ярославской област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частия молодежи городского округа город Переславль-Залесский Ярославской области в областных, межрегиональных, всероссийски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7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Формирование команд участников областных профильных лагерей, осуществление доставки до места проведения лагерей и обрат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" w:leader="none"/>
              </w:tabs>
              <w:ind w:left="28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. 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городского округа город Переславль-Залес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ников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320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20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080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совместных проектов УКТМиС и МиДО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  конкурсно-игровых мероприятий профилактическ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информационно-методической помощи в написании программ по соисканию грантов областного, Всероссийского и международ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</w:tabs>
              <w:ind w:right="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3. 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7 23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 852,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5 381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ыполнения показателя предоставления услуг в сфере молодежной политик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1  Обеспечение условий для предоставления услуг, выполнения работ в сфер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7 23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 852,2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5 38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4. Информационное, научно-методическое и кадровое обеспечение программ и деятельности организаций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дготовленного, приобретенного и изданного информационно-методического материала (шт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готовка, издание, приобретение наглядных, информационных, методических материалов по различным направлениям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размещение в СМИ информации по молодежной проблемати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ониторингов и комплексных исследований по вопросам молодежной проблема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  <w:r>
              <w:rPr>
                <w:b/>
                <w:bCs/>
                <w:color w:val="000000"/>
              </w:rPr>
              <w:t>ведомственной целевой програм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23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52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shd w:fill="FFFFFF" w:val="clear"/>
              </w:rPr>
              <w:t>5 381,9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18:00Z</dcterms:created>
  <dc:creator>Сорокин</dc:creator>
  <dc:description/>
  <dc:language>en-US</dc:language>
  <cp:lastModifiedBy>User</cp:lastModifiedBy>
  <cp:lastPrinted>2022-10-06T08:39:00Z</cp:lastPrinted>
  <dcterms:modified xsi:type="dcterms:W3CDTF">2022-11-21T11:18:00Z</dcterms:modified>
  <cp:revision>2</cp:revision>
  <dc:subject/>
  <dc:title/>
</cp:coreProperties>
</file>